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 17.02.2023 № 37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грудень 2022 року в сумі 86442,61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грудень 2022 року в сумі 49924,37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17  лютого  2023 р. №  37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Грудень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3596,8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0039,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86442,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6442,61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17  лютого 2023 р. № 37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ень 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7219,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97144,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49924,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9924,37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mrada</cp:lastModifiedBy>
  <cp:lastPrinted>2021-12-09T15:41:00Z</cp:lastPrinted>
  <dcterms:modified xsi:type="dcterms:W3CDTF">2023-02-17T09:17:00Z</dcterms:modified>
  <cp:revision>38</cp:revision>
  <dc:subject/>
  <dc:title>Додаток № 1</dc:title>
</cp:coreProperties>
</file>